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8"/>
        <w:gridCol w:w="3838"/>
        <w:gridCol w:w="3839"/>
        <w:gridCol w:w="3839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itish Colonisation of Australia / Places: Then, Now &amp; Tomorrow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ck on You / Planetary Cycles (TIME).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te &amp; National Parks / Mini-worlds / Cycles in our World (ANIMALS &amp; WATER).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ving in Communities /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omic Sans MS"/>
              </w:rPr>
              <w:t xml:space="preserve"> </w:t>
            </w:r>
            <w:r>
              <w:rPr/>
              <w:t xml:space="preserve">Co-operating Communities. 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S2.1 Describes events &amp; actions related to the British colonisation of Australia &amp; assesses changes &amp; consequenc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S2.6 Describes people’s interactions with environments &amp; identifies responsible ways of interacting with environment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S2.2 Explains changes in the community &amp; family life &amp; evaluates the effects of these o9n different individuals, groups &amp; environment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S2.1 Describes events &amp; actions related to the British colonisation of Australia &amp; assesses changes &amp; consequenc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S2.3 Explains how shared customs, practices, symbols, languages &amp; traditions in communities contribute to Australian &amp; community identiti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voyage of Captain Cook in relation to colonisation &amp; world exploration at the tim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establishment of a British Colony – aspects of life, significant people ( including Arthur Phillip), achievements, events &amp; plac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original resistance to the establishment of a British colony-significant people (including Pemulwuy), achievements, events &amp; place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ificant natural, heritage &amp; built features in Port Distric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nges to people &amp; places in the Sydney region as a result of British colonisa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contribution of people &amp; groups from other countries to Australian heritag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inuing &amp; changing roles, traditions, practices &amp; customs in the local communit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vironmental chang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use &amp; effects of change in communiti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ffering viewpoints about community heritag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ibution of people &amp; associated places &amp; events to community heritage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PS2.4 Identifies various forms &amp; sources of energy &amp; devises systems that use energ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VS2.7 Conducts investigations by observing, questioning, predicting, testing, collecting, recording &amp; analysing data, &amp; drawing conclusion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S2.6 Identifies some of the features of the solar system &amp; describes interactions that affect conditions on Earth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netism &amp; static electricit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etary cycles - time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S2.6 Describes people’s interactions with environments &amp; identifies responsible ways of interacting with environment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S2.5 Describes places in the local area &amp; other parts of Australia &amp; explains their significanc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LTS2.3 Identifies &amp; describes the structure &amp; function of living things &amp; ways in which living things interact with other living things &amp; the environm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VS2.7 Conducts investigations by observing, questioning, predicting, testing, collecting, recording &amp; analysing data &amp; drawing conclusion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S2.8 Develops, implements &amp; evaluates ideas using Drawings, models &amp; prototypes at appropriate stages of the design proces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ificant natural, heritage &amp; built features in the local area, NSW &amp; Australia, &amp; their us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ups associated with places &amp; features, including Aboriginal peopl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agement &amp; care of features, sites, places &amp; environment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ycles in the living worl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es &amp; describes the structure &amp; the function of living things &amp; ways in which living things interact with other living things &amp; their environm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ducts investigations by observing, questioning, predicting, testing, collecting, recording &amp; analysing data &amp; drawing conclusion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velops, implements &amp; evaluates ideas using drawings, models &amp; prototypes at appropriate stages of the design process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S2.5 Describes places in the local area &amp; other parts of Australia &amp; explains their significanc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SS2.7 Describes how &amp; why people &amp; technologies interact to meet needs &amp; explains the effects of these interactions on people &amp; the environm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rFonts w:eastAsia="Comic Sans M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SS2.8 Investigates rights, responsibilities &amp; decision making processes in the school &amp; community &amp; demonstrates how participation can contribute to the quality of their school &amp; community lif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S2.3 Explains how shared customs, practices, symbols, languages &amp; traditions in communities contribute to Australian &amp; community identiti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S2.4 Describes different viewpoints, ways of living, languages &amp; belief systems in a variety of communiti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origins &amp; backgrounds of people in the local community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the diversity of groups within &amp; across communiti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asily recognisable symbols used by the communit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guages spoken within the communities, including the original Aboriginal languages spoken in the local communit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les &amp; responsibilities of local governm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 &amp; other Australian communitie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locations of other major cities, rivers &amp; mountains in NSW &amp; the capital cities in Australia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  <w:szCs w:val="32"/>
      </w:rPr>
    </w:pPr>
    <w:r>
      <w:rPr>
        <w:b/>
        <w:sz w:val="32"/>
        <w:szCs w:val="32"/>
      </w:rPr>
      <w:t>HSIE / SCIENCE OVERVIEW … EVEN YEA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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i/>
      <w:color w:val="auto"/>
      <w:sz w:val="28"/>
      <w:szCs w:val="28"/>
      <w:lang w:val="en-A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23:25:00Z</dcterms:created>
  <dc:creator>DET User</dc:creator>
  <dc:description/>
  <dc:language>en-US</dc:language>
  <cp:lastModifiedBy>westport ps</cp:lastModifiedBy>
  <cp:lastPrinted>2006-12-12T16:27:00Z</cp:lastPrinted>
  <dcterms:modified xsi:type="dcterms:W3CDTF">2006-12-12T05:27:00Z</dcterms:modified>
  <cp:revision>20</cp:revision>
  <dc:subject/>
  <dc:title>British Colonisation of Australia / Places: Then, Now &amp; Tomorrow</dc:title>
</cp:coreProperties>
</file>