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40"/>
          <w:szCs w:val="40"/>
          <w:u w:val="single"/>
        </w:rPr>
        <w:t>3 - 4 Term 1 Maths Program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  <w:szCs w:val="40"/>
          <w:u w:val="single"/>
        </w:rPr>
      </w:pPr>
      <w:r>
        <w:rPr>
          <w:rFonts w:cs="Arial Narrow" w:ascii="Arial Narrow" w:hAnsi="Arial Narrow"/>
          <w:b/>
          <w:bCs/>
          <w:sz w:val="40"/>
          <w:szCs w:val="40"/>
          <w:u w:val="single"/>
        </w:rPr>
        <w:t>2011</w:t>
      </w:r>
    </w:p>
    <w:p>
      <w:pPr>
        <w:pStyle w:val="Normal"/>
        <w:rPr>
          <w:rFonts w:ascii="Arial Narrow" w:hAnsi="Arial Narrow" w:cs="Arial Narrow"/>
          <w:b/>
          <w:b/>
          <w:bCs/>
          <w:sz w:val="40"/>
          <w:szCs w:val="40"/>
          <w:u w:val="single"/>
        </w:rPr>
      </w:pPr>
      <w:r>
        <w:rPr>
          <w:rFonts w:cs="Arial Narrow" w:ascii="Arial Narrow" w:hAnsi="Arial Narrow"/>
          <w:b/>
          <w:bCs/>
          <w:sz w:val="40"/>
          <w:szCs w:val="40"/>
          <w:u w:val="single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540"/>
        <w:gridCol w:w="540"/>
        <w:gridCol w:w="720"/>
        <w:gridCol w:w="900"/>
        <w:gridCol w:w="1980"/>
        <w:gridCol w:w="1980"/>
        <w:gridCol w:w="1800"/>
        <w:gridCol w:w="486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W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P/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W/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Q.T.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H.O.T.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Outcom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Learning Activ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Regist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Q.L.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licit quality criteria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Significance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ack.. Know 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ember(white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2.3b-3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Multiplication Facts 3-10 Tabl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Addition/Subtraction Re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Q.L.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igh Expect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Intell Qualit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ep unders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ember(white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alyse(yello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2.3b-3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2.4a-3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Addition fact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Multiplication Facts3-10 Tabl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Revision of problems using addition, subtraction and multiplicati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Listening Skills in Maths Problem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*Q.L.E High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ect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Intel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t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ep unders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ember(white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ly(blu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2.3b-3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2.4a-3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Multiplication Facts3-10 Tabl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Properties of Triangl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Types of Triangl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Listening Skil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*Q.L.E High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ect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Intellectu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t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ep unders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ember(white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ly(blu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2.3b-3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2.2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M2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* Multiplication facts3-10 Tables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 Listening Skill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Simple Multiplication Problem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*Q.L.E High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ect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Intellectu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t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>Deep unders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ember(white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alyse(yello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2.3b-3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2.2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* </w:t>
            </w:r>
            <w:r>
              <w:rPr>
                <w:rFonts w:cs="Arial Narrow" w:ascii="Arial Narrow" w:hAnsi="Arial Narrow"/>
              </w:rPr>
              <w:t>Multiplication facts 3-10 Tables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* Simple division.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* Problems with division.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* Simple Fractions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* Listening Skil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*Q.L.E High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ect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Intel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t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>Deep unders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ember(white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ly(blue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alyse(yello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2.3b-3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2.4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Multiplication facts 3-10 Tabl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Division with carrying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Different ways of recording fraction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Fraction gam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W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P/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W/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Q.T.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H.O.T.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Outcom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Learning Activ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Regist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*Q.L.E High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ect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Intel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t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>Deep unders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derstandin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ign(gree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2.3b-3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2.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* Multiplication facts 3-10 Tables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* ‘Less than’ and ‘greater than’ signs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Division Problem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Add/Sub/Mult/ Revisi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*</w:t>
            </w:r>
            <w:r>
              <w:rPr>
                <w:rFonts w:cs="Arial Narrow" w:ascii="Arial Narrow" w:hAnsi="Arial Narrow"/>
              </w:rPr>
              <w:t>Q.L.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alyse (yellow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aluation(blu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2.3b-3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Multiplication facts 3-10 Tabl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Column Graphs of cars (use of tally marks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Fractions/simple additi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</w:tr>
      <w:tr>
        <w:trPr>
          <w:trHeight w:val="1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*Q.L.E High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ect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Intel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t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>Deep unders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ember(white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aluate(blu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2.3/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* Test on 0-10 times table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</w:rPr>
              <w:t>*</w:t>
            </w:r>
            <w:r>
              <w:rPr>
                <w:rFonts w:cs="Arial Narrow" w:ascii="Arial Narrow" w:hAnsi="Arial Narrow"/>
              </w:rPr>
              <w:t xml:space="preserve"> Volume using water containers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* Fraction Simple add’n and subt’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  <w:szCs w:val="40"/>
          <w:u w:val="single"/>
        </w:rPr>
      </w:pPr>
      <w:r>
        <w:rPr>
          <w:rFonts w:cs="Arial Narrow" w:ascii="Arial Narrow" w:hAnsi="Arial Narrow"/>
          <w:b/>
          <w:bCs/>
          <w:sz w:val="40"/>
          <w:szCs w:val="4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40"/>
          <w:szCs w:val="40"/>
          <w:u w:val="single"/>
        </w:rPr>
      </w:pPr>
      <w:r>
        <w:rPr>
          <w:rFonts w:cs="Arial Narrow" w:ascii="Arial Narrow" w:hAnsi="Arial Narrow"/>
          <w:b/>
          <w:bCs/>
          <w:sz w:val="40"/>
          <w:szCs w:val="40"/>
          <w:u w:val="single"/>
        </w:rPr>
      </w:r>
    </w:p>
    <w:sectPr>
      <w:type w:val="nextPage"/>
      <w:pgSz w:orient="landscape" w:w="16838" w:h="11906"/>
      <w:pgMar w:left="902" w:right="144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4:00Z</dcterms:created>
  <dc:creator>Carly Hibberd</dc:creator>
  <dc:description/>
  <dc:language>en-US</dc:language>
  <cp:lastModifiedBy>Jonathan Smith</cp:lastModifiedBy>
  <dcterms:modified xsi:type="dcterms:W3CDTF">2011-05-24T08:44:00Z</dcterms:modified>
  <cp:revision>3</cp:revision>
  <dc:subject/>
  <dc:title>3/4H Term 4 Maths Program</dc:title>
</cp:coreProperties>
</file>